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16.04.2021 года № 75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26.10.2018 года № 267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от 16.04.2021 года № 75)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Каневского района»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на 2019-2021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оселения Каневского района «Развитие жилищно-коммунального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хозяйства и благоустройства Новодеревянковского сельского поселения Каневского района» на 2019-2021 годы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104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21"/>
              <w:jc w:val="both"/>
              <w:rPr/>
            </w:pPr>
            <w:r>
              <w:rPr/>
              <w:t>МКУ «Благоустройство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Участник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МКУ «Благоустройство</w:t>
            </w:r>
            <w:r>
              <w:rPr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Задач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лучшение качества жизни жителей, создание комфортных условий для проживания населения Новодеревян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Поддержание в нормативном состоянии объектов благоустройства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систем водоснабжения на территории Новодеревянковского сельского поселения Каневского района, обеспечение жителей питьевой водой нормативного качества в достаточном количестве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олномочий органов местного самоуправления по организации газоснабже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сстановление и ремонт объектов уличного освещ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зеленение территории, санитарная очистка и обслуживание зелёных зон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азание услуг по содержанию мест захорон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бор и вывоз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и обустройство мест массового отдыха жителей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ённость отремонтированных водопровод-ных сет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изготовленной проектно-сметной документаци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точек учёта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лощадь на которой осуществляется покос травы и борьба с сорнякам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осаженных деревьев и кустарников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ой территории кладбищ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везенных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ых улиц станицы и зелёных зон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19-2021 год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52 724,5 тыс. рублей, в том числе по годам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 638,8 тыс. рублей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6 328,2 тыс. рублей</w:t>
            </w:r>
          </w:p>
          <w:p>
            <w:pPr>
              <w:pStyle w:val="Normal"/>
              <w:rPr/>
            </w:pPr>
            <w:r>
              <w:rPr/>
              <w:t>2021 год – 14 757,5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21107,7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16 328,2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1 год – 14 757,5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531,1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rPr/>
            </w:pPr>
            <w:r>
              <w:rPr>
                <w:rFonts w:eastAsia="Lucida Sans Unicode"/>
                <w:kern w:val="2"/>
              </w:rPr>
              <w:t>2021 год – 0,0 тыс. рублей.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Calibri"/>
          <w:lang w:eastAsia="en-US"/>
        </w:rPr>
        <w:t>Характеристика текущего состояния и прогноз развития жилищно-коммунального хозяйства и благоустройства Новодеревянковского сельского поселения Каневского района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 </w:t>
      </w:r>
      <w:r>
        <w:rPr>
          <w:lang w:eastAsia="ru-RU"/>
        </w:rPr>
        <w:t xml:space="preserve">организация в границах поселения электр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же </w:t>
      </w:r>
      <w:r>
        <w:rPr/>
        <w:t>вопросы обеспечения населения качественными условиями проживания, включая и благоустройство территории поселения. К вопросам местного значения в данном разделе относя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благоустройства территории поселения (включая освещение улиц, озеленение территории.</w:t>
      </w:r>
    </w:p>
    <w:p>
      <w:pPr>
        <w:pStyle w:val="Normal"/>
        <w:ind w:firstLine="709"/>
        <w:jc w:val="both"/>
        <w:rPr/>
      </w:pPr>
      <w:r>
        <w:rPr/>
        <w:t>Реализация данной муниципальной программы позволит существенно улучшить уровень качества водоснабжения населения, а также санитарную и экологическую обстановку на территории поселения, повысит привлекательность и качество проживания населения.</w:t>
      </w:r>
    </w:p>
    <w:p>
      <w:pPr>
        <w:pStyle w:val="Normal"/>
        <w:ind w:firstLine="709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Главной целью муниципальной программы «Развитие жилищно-коммунального хозяйства и благоустройства Новодеревянковского сельского поселения Каневского района» является создание максимально благоприятных и комфортных условий для проживания и отдыха граждан и повышение уровня эстетической привлекательности территории сельского поселения, а именно: </w:t>
      </w:r>
    </w:p>
    <w:p>
      <w:pPr>
        <w:pStyle w:val="Normal"/>
        <w:ind w:firstLine="709"/>
        <w:jc w:val="both"/>
        <w:rPr/>
      </w:pPr>
      <w:r>
        <w:rPr/>
        <w:t>- создание условий обеспечивающие наиболее комфортные условия проживания граждан;</w:t>
      </w:r>
    </w:p>
    <w:p>
      <w:pPr>
        <w:pStyle w:val="Normal"/>
        <w:ind w:firstLine="709"/>
        <w:jc w:val="both"/>
        <w:rPr/>
      </w:pPr>
      <w:r>
        <w:rPr/>
        <w:t xml:space="preserve">- улучшение экологического состояния территории сельского поселения. 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Для достижения целей муниципальной программы предлагается решить следующие задачи: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вод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газ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восстановить и поддерживать объекты уличного освещения в нормативном состоянии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 создать условия и обустроить места для массового отдыха жителей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продолжать работы по озеленению территорий, санитарной очистки и обслуживанию зеленых зон Новодеревянковского сельского по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осуществлять сбор и вывоз бытовых отходов и мусора, обустраивать контейнерные площадки, содержать полигон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содержать и обустраивать места захоронения.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Выполнение задач муниципальной программы позволит создать благоприятные условия для проживания, улучшить санитарное и экологическое состояние территории округа, улучшить эстетический облик населенных пунктов, повысить эффективность использования бюджетных средств округа.</w:t>
      </w:r>
    </w:p>
    <w:p>
      <w:pPr>
        <w:pStyle w:val="Normal"/>
        <w:autoSpaceDE w:val="false"/>
        <w:ind w:firstLine="709"/>
        <w:jc w:val="both"/>
        <w:rPr>
          <w:highlight w:val="yellow"/>
          <w:lang w:eastAsia="ru-RU"/>
        </w:rPr>
      </w:pPr>
      <w:r>
        <w:rPr>
          <w:lang w:eastAsia="ar-SA"/>
        </w:rPr>
        <w:t>Достижение поставленных целей требует формирования комплексного подхода в управлении, реализации скоординированных по ресурсам, срокам, исполнителям и результатам мероприятий, которые сформированы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/>
        <w:t xml:space="preserve">Срок реализации программы -2019-2021 годы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Этапы не предусмотрены.</w:t>
      </w:r>
    </w:p>
    <w:p>
      <w:pPr>
        <w:pStyle w:val="Normal"/>
        <w:ind w:firstLine="709"/>
        <w:jc w:val="both"/>
        <w:rPr/>
      </w:pPr>
      <w:r>
        <w:rPr/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ЦЕЛИ, ЗАДАЧИ И ЦЕЛЕВЫЕ ПОКАЗАТЕЛИ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Каневского района» на 2019-2021 год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4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134"/>
        <w:gridCol w:w="709"/>
        <w:gridCol w:w="2551"/>
        <w:gridCol w:w="2552"/>
        <w:gridCol w:w="2631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-тус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Программа «Развитие жилищно-коммунального хозяйства и благоустройства Новодеревянковского сельского поселения Каневского района» на 2019-2021годы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азвитие водоснабжения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тяжённость отремонтированных водопровод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135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 «Развитие газоснабжения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изготовленной проектно-сме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 «Мероприятия по благоустройству территории Новодеревянковского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точек учёта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а которой осуществляется покос травы и борьба с сорня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аженных деревьев, и кустарни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бираемой территории кладб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вывезенных бытовых отходов и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 0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бираемых улиц станицы и зеленых зон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детской площадки по ул. Восточной в ст. Новодеревянков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детской площадки по ул. Заречной в ст. Новодеревянков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3. Перечень и краткое описание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>Таблица №2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Перечень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</w:rPr>
        <w:t>Каневского района» на 2019-2021 годы</w:t>
      </w:r>
    </w:p>
    <w:p>
      <w:pPr>
        <w:pStyle w:val="Normal"/>
        <w:suppressAutoHyphens w:val="false"/>
        <w:ind w:firstLine="851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0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600"/>
        <w:gridCol w:w="1917"/>
        <w:gridCol w:w="1152"/>
        <w:gridCol w:w="1134"/>
        <w:gridCol w:w="1134"/>
        <w:gridCol w:w="1127"/>
        <w:gridCol w:w="1567"/>
        <w:gridCol w:w="1716"/>
      </w:tblGrid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умма в год, тыс. руб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48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8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0,0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88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 88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 8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73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7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73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73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 05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588,5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139,5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 5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588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139,5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 41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526,5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 4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526,5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озеленения на территории посел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7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зеленение территории, санитарная очистка и обслуживание зелёных зон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3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7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Организация и содержание мест захорон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санитарных требований к содержанию мест захоронения и свободный доступ жителей к местам захоронен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4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Организация сбора и вывоза бытовых отходов и мусор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97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5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91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80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346,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762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 3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346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62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3</w:t>
            </w:r>
            <w:r>
              <w:rPr>
                <w:rFonts w:eastAsia="Calibri"/>
                <w:sz w:val="24"/>
                <w:szCs w:val="24"/>
              </w:rPr>
              <w:t>.6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63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594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636,7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594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4 «Развитие инициативного бюджетирования в Новодеревянковском сельском поселении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1.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лагоустройство детской площадки по ул. Восточной в ст. Новодеревянковско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,0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лагоустройство детской площадки по ул. Заречной в ст. Новодеревянковско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6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СЕГО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 72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757,5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 19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10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757,5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4. Обоснование ресурсного обеспечения муниципальной программ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Каневского района» на 2019-2021 годы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right"/>
        <w:rPr/>
      </w:pPr>
      <w:r>
        <w:rPr/>
        <w:t>Таблица №3</w:t>
      </w:r>
    </w:p>
    <w:tbl>
      <w:tblPr>
        <w:tblW w:w="1514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7"/>
        <w:gridCol w:w="3027"/>
        <w:gridCol w:w="3028"/>
        <w:gridCol w:w="3027"/>
        <w:gridCol w:w="3034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 881,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606,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732,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  <w:r>
              <w:rPr>
                <w:rFonts w:eastAsia="Calibri"/>
                <w:sz w:val="24"/>
                <w:szCs w:val="24"/>
                <w:lang w:val="en-US"/>
              </w:rPr>
              <w:t>6</w:t>
            </w:r>
            <w:r>
              <w:rPr>
                <w:rFonts w:eastAsia="Calibri"/>
                <w:sz w:val="24"/>
                <w:szCs w:val="24"/>
              </w:rPr>
              <w:t>4,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 050,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10 588,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139,5</w:t>
            </w:r>
          </w:p>
        </w:tc>
      </w:tr>
      <w:tr>
        <w:trPr>
          <w:trHeight w:val="17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4 «Развитие инициативного бюджетирования в Новодеревянковском сельском поселении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,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,0</w:t>
            </w:r>
          </w:p>
        </w:tc>
      </w:tr>
      <w:tr>
        <w:trPr>
          <w:trHeight w:val="17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: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 724,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757,5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both"/>
        <w:rPr>
          <w:kern w:val="2"/>
        </w:rPr>
      </w:pPr>
      <w:r>
        <w:rPr>
          <w:rFonts w:eastAsia="Calibri"/>
        </w:rPr>
        <w:t xml:space="preserve">Возможны корректировки финансирования мероприятий в ходе реализации программы по изменению поставленных задач.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ind w:firstLine="709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жилищно-коммунального хозяйства и благоустройств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0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1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1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ремонтом и заменой водопрово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«Развитие газ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работ по газоснабже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4 «Развитие инициативного бюджетирования в Новодеревянковском сельском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4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благоустройством детских площадок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12.21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2" w:name="_Hlk527017101"/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jc w:val="both"/>
        <w:rPr/>
      </w:pPr>
      <w:bookmarkStart w:id="3" w:name="_Hlk527017101"/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А.И. Собаценок</w:t>
      </w:r>
      <w:bookmarkEnd w:id="3"/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pacing w:val="-1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  <w:spacing w:val="-1"/>
      <w:lang w:eastAsia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6:01:00Z</dcterms:created>
  <dc:creator>User</dc:creator>
  <dc:description/>
  <cp:keywords/>
  <dc:language>en-US</dc:language>
  <cp:lastModifiedBy>USER</cp:lastModifiedBy>
  <cp:lastPrinted>2019-06-13T12:10:00Z</cp:lastPrinted>
  <dcterms:modified xsi:type="dcterms:W3CDTF">2021-04-16T06:01:00Z</dcterms:modified>
  <cp:revision>2</cp:revision>
  <dc:subject/>
  <dc:title> </dc:title>
</cp:coreProperties>
</file>